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Love is letting go</w:t>
      </w:r>
      <w:r>
        <w:rPr>
          <w:rFonts w:cs="Arial" w:ascii="Arial" w:hAnsi="Arial"/>
          <w:sz w:val="32"/>
        </w:rPr>
        <w:t xml:space="preserve"> (Carroll Coates, 1929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Performed by Chanticleer (from </w:t>
      </w:r>
      <w:r>
        <w:rPr>
          <w:rFonts w:cs="Arial" w:ascii="Arial" w:hAnsi="Arial"/>
          <w:i/>
          <w:iCs/>
          <w:sz w:val="28"/>
        </w:rPr>
        <w:t>Chanticleer: A Portrait</w:t>
      </w:r>
      <w:r>
        <w:rPr>
          <w:rFonts w:cs="Arial" w:ascii="Arial" w:hAnsi="Arial"/>
          <w:sz w:val="28"/>
        </w:rPr>
        <w:t>, 200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’s the sweetest thing life can ever b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’s no greater gift, but if too close we c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cannot glow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letting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not a chain, even family ti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ey’re to remain beyond our fond good-by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hildren grow, love is letting g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ge a bi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 he cannot say a wo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oon that lovely song you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n a minor k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rPr/>
      </w:pPr>
      <w:r>
        <w:rPr/>
        <w:t>Throw wide the d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isten as you watch him so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eights he’s never known bef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joicing to be f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 me…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here to stay, love won’t slip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cross the night on wings as white as s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be sad, we k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hopefully we won’t for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letting go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0:36:00Z</dcterms:created>
  <dc:creator>Christine Lanphere</dc:creator>
  <dc:description/>
  <dc:language>en-US</dc:language>
  <cp:lastModifiedBy>Christine Lanphere</cp:lastModifiedBy>
  <dcterms:modified xsi:type="dcterms:W3CDTF">2008-02-17T00:52:00Z</dcterms:modified>
  <cp:revision>4</cp:revision>
  <dc:subject/>
  <dc:title>Love’s the sweetest thing life can ever bring</dc:title>
</cp:coreProperties>
</file>